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WORLD HISTORY HONORS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HAPTER 3 ( 63 - 69 )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O ALL YE PEOPLE OF CERASTES - MOUNTAIN; O YE GREAT LORDS OF OTHER NOMES, WHO SHALL PASS BY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THIS TOMB, I, HENKU, TELL GOOD THINGS ...I GAVE BREAD TO ALL THE HUNGRY OF CERASTES -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MOUNTAIN; I CLOTHED HIM WHO WAS NAKED THEREIN.  I FILLED ITS SHORES WITH LARGE CATTLE, AND ITS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LOW - LANDS WITH SMALL CATTLE.  I SATISFIED THE WOLVES OF THE MOUNTAIN AND THE FOWL OF HEAVEN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WITH FLESH OF SMALL CATTLE ... I WAS LORD AND OVERSEER OF SOUTHERN GRAIN IN THIS NOME ... I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SETTLED THE FEEBLE TOWNS IN THIS NOME WITH THE PEOPLE OF OTHER NOMES; THOSE WHO HAD BEEN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PEASANT - SERFS IN OTHER NOMES I MADE OFFICIALS IN MY NOME.  I NEVER OPPRESSED ONE IN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POSSESSION OF HIS PROPERTY, SO THAT HE COMPLAINED OF ME BECAUSE OF IT TO THE GOD OF MY CITY;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BUT I SPAKE, AND TOLD THAT WHICH WAS GOOD, NEVER WAS THERE ONE FEARING BECAUSE OF ONE STRONGER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>THAN HE, SO THAT HE COMPLAINED BECAUSE OF IT TO THE GOD.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19"/>
          <w:szCs w:val="19"/>
        </w:rPr>
        <w:t xml:space="preserve">I AROSE THEN TO BE RULER IN THE CERASTES - MOUNTAIN, TOGETHER WITH MY BROTHER ... I WAS A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BENEFACTOR TO THE NOME IN THE FOLDS OF THE CATTLE, IN THE SETTLEMENTS OF THE FOWLERS.  I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SETTLED ITS EVERY DISTRICT WITH MEN AND CATTLE.  I SPEAK NO LIE, FOR I WAS ONE BELOVED OF HIS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FATHER, PRAISED OF HIS MOTHER, EXCELLENT IN CHARACTER TO HIS BROTHER, AND AMIABLE TO HIS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>SISTER.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</w:t>
        <w:tab/>
        <w:t>WHO WAS HENKU?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</w:t>
        <w:tab/>
        <w:t>HOW DID HENKU IMPROVE CERASTES - MOUNTAIN?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/>
      </w:pPr>
      <w:r>
        <w:rPr>
          <w:rFonts w:cs="Courier New" w:ascii="Courier New" w:hAnsi="Courier New"/>
          <w:sz w:val="19"/>
          <w:szCs w:val="19"/>
        </w:rPr>
        <w:t>3.</w:t>
        <w:tab/>
        <w:t>ACCORDING TO THE PRIMARY SOURCE, WAS HENKU A GOOD EGYPTIAN?  EXPLAI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3:44:00Z</dcterms:created>
  <dc:creator>Tony G</dc:creator>
  <dc:description/>
  <dc:language>en-US</dc:language>
  <cp:lastModifiedBy>Tony G</cp:lastModifiedBy>
  <dcterms:modified xsi:type="dcterms:W3CDTF">2010-09-30T03:44:00Z</dcterms:modified>
  <cp:revision>2</cp:revision>
  <dc:subject/>
  <dc:title>WORLD HISTORY 111</dc:title>
</cp:coreProperties>
</file>